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546788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pacing w:val="4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    № 5793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попередньої згоди на прийняття до комунальної власності підземного пішохідного переходу, що розташований на території Бучанської міської територіальної гром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передачі до комунальної власності на баланс Бучанської міської ради майна, а саме підземного пішохідного переходу на автомобільній дорозі загального користування державного значення М-07 Київ-Ковель-Ягодин (на м. Люблін) км 28+650, що розташований на території Бучанської міської територіальної громади, враховуючи лист Служби відновлення та розвитку інфраструктури у Київській області від 07.05.2025 №1271/09 211 12/04 (вх №12.1-08/1/4179 від 26.05.2025), лист-згоду Державного агентства відновлення та розвитку інфраструктури України від 22.08.2025 №4009/2/15/16-1944/08-25 (вх.№12.1-08/1/7382 від 04.09.2025)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е прийняття до комунальної власності Бучанської міської територіальної громади, в особі Бучанської міської ради, майна з державної власності, а саме підземного пішохідного переходу на автомобільній дорозі загального користування державного значення М-07 Київ-Ковель-Ягодин (на м. Люблін) км 28+650, що розташований на території Бучанської міської територіальної гром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10T04:34:00Z</cp:lastPrinted>
  <dcterms:modified xsi:type="dcterms:W3CDTF">2025-09-19T05:22:00Z</dcterms:modified>
  <cp:revision>101</cp:revision>
  <dc:subject/>
  <dc:title/>
</cp:coreProperties>
</file>